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Para el examen de las unidades 1 y2</w:t>
      </w:r>
    </w:p>
    <w:p>
      <w:pPr>
        <w:pStyle w:val="Normal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conocer en un dibujo si se trata de eucariota o procariota enumerando las características.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Unir cada característica con el tipo de célula que le correspon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varios procesos si se trata de nutrición, relación o reprodu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Justificar, entre varios ejemplos, si se trata de sistema, órgano o tej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qué sustancias son orgánicas y cuáles inorgánic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cada sustancia orgánica compleja con las moléculas sencillas que la integr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bujar célula, animal o vegetal, con sus orgánu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bre un dibujo, decir si es nutrición autótrofa o heterótrofa y por qu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tar qué cosas suceden en la nutrición autótrofa y qué otras en la heterótrof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en qué consiste la fotosínte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en qué consiste la respiración celu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/>
      </w:pPr>
      <w:r>
        <w:rPr>
          <w:rFonts w:cs="Trebuchet MS" w:ascii="Trebuchet MS" w:hAnsi="Trebuchet MS"/>
          <w:sz w:val="22"/>
        </w:rPr>
        <w:t>Distinguir razonadamente entre egestión y excre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/>
      </w:pPr>
      <w:r>
        <w:rPr>
          <w:rFonts w:cs="Trebuchet MS" w:ascii="Trebuchet MS" w:hAnsi="Trebuchet MS"/>
          <w:sz w:val="22"/>
        </w:rPr>
        <w:t>Distinguir razonadamente entre metabolismo y digestión (incluso si esta es intracelula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distintas características con el proceso que le corresponde a cada una: egestión, excreción, digestión y metabol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varios procesos implicados en la nutrición, cuáles son de unicelulares, cuáles de animales y cuáles de pla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tar qué sucede durante la digestión (qué sustancias entran, qué sustancias resultan y qué sustancias actúan y cóm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ferenciar entre digestión intracelular y extracelular y entre digestión interna y externa poniendo ejemp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escribir cómo se produce el intercambio de gases en distintas superficies respirator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cada tipo de animal con el tipo de respiración que le caracteri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circulación abierta y cerrada poniendo ejemplos tanto en vertebrados como en invertebr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sobre dibujos si se trata de circulación sencilla o do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sobre un dibujo de planta qué procesos de la nutrición tienen lugar y dónde, identificando y nombrando las partes señaladas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ualquier actividad hecha y corregida en clase.</w: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0"/>
        </w:tabs>
        <w:ind w:left="284" w:firstLine="133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284" w:firstLine="133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6:00Z</dcterms:created>
  <dc:creator>Rafael Moreno</dc:creator>
  <dc:description/>
  <dc:language>en-US</dc:language>
  <cp:lastModifiedBy>Rafael Moreno</cp:lastModifiedBy>
  <dcterms:modified xsi:type="dcterms:W3CDTF">2012-10-24T07:46:00Z</dcterms:modified>
  <cp:revision>2</cp:revision>
  <dc:subject/>
  <dc:title>Para el examen de las unidades 1 y2</dc:title>
</cp:coreProperties>
</file>